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Методи і засоби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eastAsia="Calibri" w:cs="Times New Roman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7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9:00Z</dcterms:modified>
  <cp:revision>16</cp:revision>
  <dc:subject/>
  <dc:title>Додаток 1</dc:title>
</cp:coreProperties>
</file>